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462367988"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295204801"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1421103429"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21109032"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38320049"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2120096808"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